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7"/>
        <w:gridCol w:w="865"/>
        <w:gridCol w:w="275"/>
        <w:gridCol w:w="4115"/>
        <w:gridCol w:w="139"/>
      </w:tblGrid>
      <w:tr>
        <w:trPr>
          <w:trHeight w:val="694" w:hRule="exact"/>
        </w:trPr>
        <w:tc>
          <w:tcPr>
            <w:tcW w:w="4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9115" cy="45021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80" r="-6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exact"/>
        </w:trPr>
        <w:tc>
          <w:tcPr>
            <w:tcW w:w="4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9921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СТЕРСТВО НАУКИ И ВЫСШЕГО ОБРАЗОВАНИЯ РОССИЙСКОЙ ФЕДЕРАЦИИ</w:t>
            </w:r>
          </w:p>
        </w:tc>
      </w:tr>
      <w:tr>
        <w:trPr>
          <w:trHeight w:val="138" w:hRule="exact"/>
        </w:trPr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exact"/>
        </w:trPr>
        <w:tc>
          <w:tcPr>
            <w:tcW w:w="9921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ДОНСКОЙ ГОСУДАРСТВЕННЫЙ ТЕХНИЧЕСКИЙ УНИВЕРСИТЕ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ДГТУ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Факультет __</w:t>
      </w:r>
      <w:r>
        <w:rPr>
          <w:sz w:val="24"/>
          <w:szCs w:val="24"/>
          <w:u w:val="single"/>
        </w:rPr>
        <w:t>Инновационный бизнес и менеджмент</w:t>
      </w:r>
      <w:r>
        <w:rPr>
          <w:sz w:val="24"/>
          <w:szCs w:val="24"/>
        </w:rPr>
        <w:t xml:space="preserve"> 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Кафедра __</w:t>
      </w:r>
      <w:r>
        <w:rPr>
          <w:sz w:val="24"/>
          <w:szCs w:val="24"/>
          <w:u w:val="single"/>
        </w:rPr>
        <w:t>Маркетинг и инженерная экономика</w:t>
      </w:r>
      <w:r>
        <w:rPr>
          <w:sz w:val="24"/>
          <w:szCs w:val="24"/>
        </w:rPr>
        <w:t>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Методические указания 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 xml:space="preserve">к выполнению контрольной работы 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ЛЯ МАГИСТРОВ 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ПО ДИСЦИПЛИНЕ</w:t>
      </w:r>
      <w:r>
        <w:rPr>
          <w:b/>
          <w:i/>
          <w:caps/>
          <w:sz w:val="32"/>
          <w:szCs w:val="32"/>
        </w:rPr>
        <w:t xml:space="preserve"> «Маркетинговое планирование в конкурентной среде»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aps/>
          <w:sz w:val="28"/>
          <w:szCs w:val="28"/>
        </w:rPr>
      </w:pPr>
      <w:r>
        <w:rPr>
          <w:rFonts w:cs="Arial" w:ascii="Arial" w:hAnsi="Arial"/>
          <w:b/>
          <w:i/>
          <w:cap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uto" w:line="360"/>
        <w:jc w:val="center"/>
        <w:rPr>
          <w:spacing w:val="30"/>
          <w:sz w:val="28"/>
          <w:szCs w:val="28"/>
        </w:rPr>
      </w:pPr>
      <w:r>
        <w:rPr>
          <w:rFonts w:cs="Arial" w:ascii="Arial" w:hAnsi="Arial"/>
          <w:b/>
          <w:sz w:val="22"/>
          <w:szCs w:val="28"/>
        </w:rPr>
        <w:t>Ростов-на-Дону – 2022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Оглавл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54979685">
            <w:r>
              <w:rPr>
                <w:rStyle w:val="IndexLink"/>
                <w:sz w:val="28"/>
                <w:szCs w:val="28"/>
                <w:lang w:val="en-US" w:eastAsia="en-US"/>
              </w:rPr>
              <w:t>1. Цель работы и некоторые общие требования к ее выполнению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54979686">
            <w:r>
              <w:rPr>
                <w:rStyle w:val="IndexLink"/>
                <w:sz w:val="28"/>
                <w:szCs w:val="28"/>
                <w:lang w:val="en-US" w:eastAsia="en-US"/>
              </w:rPr>
              <w:t>2. Выбор тем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54979687">
            <w:r>
              <w:rPr>
                <w:rStyle w:val="IndexLink"/>
                <w:sz w:val="28"/>
                <w:szCs w:val="28"/>
                <w:lang w:val="en-US" w:eastAsia="en-US"/>
              </w:rPr>
              <w:t>3. Подбор и изучение литератур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54979688">
            <w:r>
              <w:rPr>
                <w:rStyle w:val="IndexLink"/>
                <w:sz w:val="28"/>
                <w:szCs w:val="28"/>
                <w:lang w:val="en-US" w:eastAsia="en-US"/>
              </w:rPr>
              <w:t>4. Структура работы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54979689">
            <w:r>
              <w:rPr>
                <w:rStyle w:val="IndexLink"/>
                <w:sz w:val="28"/>
                <w:szCs w:val="28"/>
                <w:lang w:val="en-US" w:eastAsia="en-US"/>
              </w:rPr>
              <w:t>5. Рекомендации к выполнению аналитического раздела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54979690">
            <w:r>
              <w:rPr>
                <w:rStyle w:val="IndexLink"/>
                <w:sz w:val="28"/>
                <w:szCs w:val="28"/>
                <w:lang w:val="en-US" w:eastAsia="en-US"/>
              </w:rPr>
              <w:t>6. Рекомендации к выполнению проектного  раздела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54979691">
            <w:r>
              <w:rPr>
                <w:rStyle w:val="IndexLink"/>
                <w:sz w:val="28"/>
                <w:szCs w:val="28"/>
                <w:lang w:val="en-US" w:eastAsia="en-US"/>
              </w:rPr>
              <w:t>7. Критерии оценки работ и порядок их защиты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54979692">
            <w:r>
              <w:rPr>
                <w:rStyle w:val="IndexLink"/>
                <w:sz w:val="28"/>
                <w:szCs w:val="28"/>
                <w:lang w:val="en-US" w:eastAsia="en-US"/>
              </w:rPr>
              <w:t>Темы контрольных работ по дисциплине «Маркетинговое планирование в конкурентной среде»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54979693">
            <w:r>
              <w:rPr>
                <w:rStyle w:val="IndexLink"/>
                <w:sz w:val="28"/>
                <w:szCs w:val="28"/>
                <w:lang w:val="en-US" w:eastAsia="en-US"/>
              </w:rPr>
              <w:t>БИБЛИОГРАФИЧЕСКИЙ СПИСОК</w:t>
              <w:tab/>
              <w:t>1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Heading1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0" w:name="__RefHeading___Toc454979685"/>
      <w:bookmarkEnd w:id="0"/>
      <w:r>
        <w:rPr/>
        <w:t>1. Цель работы и некоторые общие требования к ее выполнению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</w:rPr>
        <w:t>Целью работы</w:t>
      </w:r>
      <w:r>
        <w:rPr>
          <w:sz w:val="28"/>
          <w:szCs w:val="28"/>
        </w:rPr>
        <w:t xml:space="preserve"> является углубление знаний по наиболее важным и интересным проблемам курса, приобретение навыков анализа явлений экономической жизни и самостоятельных исследований, опыта разработки разнообразных маркетинговых программ, а также опыта работы с экономической и справочной литератур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онтрольной  работе студент дает </w:t>
      </w:r>
      <w:r>
        <w:rPr>
          <w:i/>
          <w:sz w:val="28"/>
          <w:szCs w:val="28"/>
        </w:rPr>
        <w:t>самостоятельное</w:t>
      </w:r>
      <w:r>
        <w:rPr>
          <w:sz w:val="28"/>
          <w:szCs w:val="28"/>
        </w:rPr>
        <w:t xml:space="preserve"> изложение избранной проблемы на основе изучения отечественной и зарубежной экономической литературы, статистических и фактических материалов, широко использует данные о маркетинговой деятельности российских и иностранных предприятий, в том числе и собранные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маркетинг является и философией бизнеса, и инструментом предпринимательской деятельности, т.е. несет в себе и общетеоретические, и прикладные элементы. Это накладывает определенный отпечаток на требования к контрольной работе по маркетинговому планированию. Выполнение этой работы, с одной стороны, направлено на более глубокое изучение магистрантами отдельных проблем маркетинговой методологии, а, с другой, – на выработку у них навыков элементарного маркетингового план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" w:name="__RefHeading___Toc454979686"/>
      <w:bookmarkEnd w:id="1"/>
      <w:r>
        <w:rPr/>
        <w:t>2. Выбор те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атика контрольных работ  по дисциплине предлагается кафедрой М иИЭ  с учетом двойственности маркетингового планирования  как теоретической, так и прикладной учебной дисциплины. Она носит рекомендательный характер, что дает возможность магистрантам после консультаций с руководителем скорректировать предлагаемую тему или сформулировать новую. Например, тема «Каналы сбыта и их организация» в конкретной работе может быть сформулирована и как «Каналы сбыта и их организация в металлургической промышленности (общетеоретический аспект)»”, и как «Организация каналов сбыта Ростовским металлургическим комбинатом» и т.п.</w:t>
      </w:r>
    </w:p>
    <w:p>
      <w:pPr>
        <w:pStyle w:val="23"/>
        <w:widowControl/>
        <w:ind w:left="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highlight w:val="yellow"/>
        </w:rPr>
        <w:t>Желательным и всячески поощряемым является ориентация в написании контрольной работы по маркетинговому планированию в конкурентной среде на будущую выпускную магистерскую  работу по профилю.</w:t>
      </w:r>
    </w:p>
    <w:p>
      <w:pPr>
        <w:pStyle w:val="23"/>
        <w:widowControl/>
        <w:ind w:left="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1"/>
        <w:rPr/>
      </w:pPr>
      <w:bookmarkStart w:id="2" w:name="__RefHeading___Toc454979687"/>
      <w:bookmarkEnd w:id="2"/>
      <w:r>
        <w:rPr/>
        <w:t>3. Подбор и изучение литерату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итературу для написания работы студент подбирает </w:t>
      </w:r>
      <w:r>
        <w:rPr>
          <w:i/>
          <w:sz w:val="28"/>
          <w:szCs w:val="28"/>
        </w:rPr>
        <w:t>самостоятельно.</w:t>
      </w:r>
      <w:r>
        <w:rPr>
          <w:sz w:val="28"/>
          <w:szCs w:val="28"/>
        </w:rPr>
        <w:t xml:space="preserve"> Прежде всего следует обратить внимание на тот библиографический список, который приведен в данном издании. Далее следует использовать каталоги библиотеки ДГТУ, а также каталоги любой другой библиотеки. Разрешается прибегать к источникам сети Интернет с непременным указанием их в списке использованной лите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ую помощь при написании контрольной работы могут оказать периодические публикации. В этой связи нужно обратить внимание на такие отечественные журналы, как: «Маркетинг в России и за рубежом», «Менеджмент в России и за рубежом», «Российский экономический журнал»; еженедельники «Финанс», «Коммерсантъ», «Компания», «Эксперт», «Экономика и жизнь», «Финансовая газета». Полезную информацию можно получить в зарубежных изданиях «The Economist», «Business Week», а также на  интернет-сайтах, адреса важнейших из которых приведены в библиографическом спис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знакомстве с литературой следует помнить, что использовать в своей работе чужой текст без кавычек и ссылок на источник нельзя, так как за плагиат контрольная снимается с защиты, а студент получает неудовлетворительную оценку.</w:t>
      </w:r>
    </w:p>
    <w:p>
      <w:pPr>
        <w:pStyle w:val="Heading1"/>
        <w:rPr/>
      </w:pPr>
      <w:bookmarkStart w:id="3" w:name="__RefHeading___Toc454979688"/>
      <w:bookmarkEnd w:id="3"/>
      <w:r>
        <w:rPr/>
        <w:t>4. Структура работы</w:t>
      </w:r>
    </w:p>
    <w:p>
      <w:pPr>
        <w:pStyle w:val="Normal"/>
        <w:ind w:firstLine="567"/>
        <w:rPr/>
      </w:pPr>
      <w:r>
        <w:rPr>
          <w:sz w:val="28"/>
          <w:szCs w:val="28"/>
        </w:rPr>
        <w:t>Контрольная работа должна содерж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делы по основной части в соответствии (теоретический раздел, аналитический раздел; проектный разде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труктуры пояснительной записки контрольной  работы  устанавливается руководством университета  (табл. 1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  <w:r>
        <w:rPr>
          <w:sz w:val="28"/>
          <w:szCs w:val="28"/>
        </w:rPr>
        <w:t xml:space="preserve">. В этом разделе обосновывается выбор и актуальность темы, формулируются предмет и объект исследования, указывается методологическая, информационная базы исследования, структура работы. Объем данного раздела не должен превышать 2-3 стр. Во введении кратко и четко обосновывается целесообразность выбора темы работы, ее актуальность и практическое значение, формулируются: предмет исследования, цель и основные задачи исследования, объект исследования. Предмет исследования определяется темой контрольной работы. В качестве предмета исследования выступает предмет или явление, которые подлежат исследованию. Объект исследования – это заказчик исследования или организация, на материалах которого выполняется  контрольная работа. В качестве объекта исследования могут быть выбраны фирмы, организации, структурного подразделения, органы государственной власти или местного самоуправления, общественные организации и т.п.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следовательский раздел</w:t>
      </w:r>
      <w:r>
        <w:rPr>
          <w:sz w:val="28"/>
          <w:szCs w:val="28"/>
        </w:rPr>
        <w:t xml:space="preserve"> –  т</w:t>
      </w:r>
      <w:r>
        <w:rPr>
          <w:bCs/>
          <w:color w:val="000000"/>
          <w:sz w:val="28"/>
          <w:szCs w:val="28"/>
        </w:rPr>
        <w:t>еоретическое обоснование существующей научной картины  вопроса, с предложением собственного видения.</w:t>
      </w:r>
      <w:r>
        <w:rPr>
          <w:sz w:val="28"/>
          <w:szCs w:val="28"/>
        </w:rPr>
        <w:t xml:space="preserve"> Описание методики и результатов эмпирического исследования, полученных на данный момент времени. Описание логики продолжения исследования и обработки его результатов (если исследование еще не завершено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алитический раздел – </w:t>
      </w:r>
      <w:r>
        <w:rPr>
          <w:sz w:val="28"/>
          <w:szCs w:val="28"/>
        </w:rPr>
        <w:t>содержит результаты финансово-экономического и маркетингового анализа, выявление узких мест объекта исследования. Детально содержание раздела изложено в п. 5 пособия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ный раздел. </w:t>
      </w:r>
      <w:r>
        <w:rPr>
          <w:sz w:val="28"/>
          <w:szCs w:val="28"/>
        </w:rPr>
        <w:t xml:space="preserve">В этом разделе студент должен предложить пути решения проблем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азработать мероприятия, направленные на устранение недостатков и узких мест, которые выявлены в аналитическом и исследовательском разделе, с указанием.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 </w:t>
      </w:r>
      <w:r>
        <w:rPr>
          <w:sz w:val="28"/>
          <w:szCs w:val="28"/>
        </w:rPr>
        <w:t xml:space="preserve">включает общие выводы по работе в целом. В этом разделе содержится обобщенная оценка аналитического материала, мероприятий по совершенствованию проблемы исследования. На основе экономических показателей доказывается целесообразность их внедр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онце работы обязательно приводится </w:t>
      </w:r>
      <w:r>
        <w:rPr>
          <w:bCs/>
          <w:i/>
          <w:iCs/>
          <w:sz w:val="28"/>
          <w:szCs w:val="28"/>
        </w:rPr>
        <w:t>список использованной литературы</w:t>
      </w:r>
      <w:r>
        <w:rPr>
          <w:sz w:val="28"/>
          <w:szCs w:val="28"/>
        </w:rPr>
        <w:t>. Он может состоять из двух разделов: отечественной и иностранной литературы. Все иностранные источники записываются на языке издания. Внутри каждого раздела издания перечисляются в алфавитном порядке по принятой схеме: монографии и брошюры, журнальные и газетные публикации, статистические сборники и материалы, обобщающие практику работы пред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ом издании в библиографическом списке приведены наиболее важные публикации по всем разделам курса маркетингового анализа, которыми студенты обязательно должны воспользоваться при подготовке курсовы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__RefHeading___Toc454979689"/>
      <w:bookmarkEnd w:id="4"/>
      <w:r>
        <w:rPr/>
        <w:t>5. Рекомендации к выполнению аналитического раздела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аналитического раздела следует ориентироваться на тему контрольной работы.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раздел представляет собой анализ результатов финансово-экономической деятельности объекта, а также результатов его маркетинговой деятельности. Анализу подвергается информация, собранная из различных источников (технических, технологических, планово-экономических и финансовых документов), а также полученная в результате наблюдений и опросов специалистов предприятия и т.п. Содержание раздела должно соответствовать теме контрольной работы и может включать следующие подразделы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b/>
          <w:sz w:val="28"/>
          <w:szCs w:val="28"/>
        </w:rPr>
        <w:t>1. Общая характеристика субъекта исследования</w:t>
      </w:r>
      <w:r>
        <w:rPr>
          <w:sz w:val="28"/>
          <w:szCs w:val="28"/>
        </w:rPr>
        <w:t>, которая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общие сведения о предприятии (полное наименование хозяйствующего субъекта, дату основания, организационно-правовую форму, краткую историю развити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видов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ую структуру и структуру управл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оценка рыночной конъюнктуры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 Динамика основных финансово-экономических показателей</w:t>
      </w:r>
      <w:r>
        <w:rPr>
          <w:sz w:val="28"/>
          <w:szCs w:val="28"/>
        </w:rPr>
        <w:t xml:space="preserve"> за последние 2-3 года (объема продаж, себестоимости, прибыли, численности работающих и др. см. табл.1). Для вновь созданного предприятия сведения представляются за период его функционирования (2 месяца, квартала, полугодия).</w:t>
      </w:r>
    </w:p>
    <w:p>
      <w:pPr>
        <w:pStyle w:val="Normal"/>
        <w:ind w:left="2160" w:hanging="2160"/>
        <w:rPr>
          <w:szCs w:val="28"/>
        </w:rPr>
      </w:pPr>
      <w:r>
        <w:rPr>
          <w:sz w:val="28"/>
          <w:szCs w:val="28"/>
        </w:rPr>
        <w:t>Таблица 1 – Сводная таблица технико-экономических показателей предприятия</w:t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62"/>
        <w:gridCol w:w="1216"/>
        <w:gridCol w:w="891"/>
        <w:gridCol w:w="1046"/>
        <w:gridCol w:w="1043"/>
      </w:tblGrid>
      <w:tr>
        <w:trPr>
          <w:trHeight w:val="459" w:hRule="atLeast"/>
        </w:trPr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показателя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</w:t>
            </w:r>
          </w:p>
        </w:tc>
      </w:tr>
      <w:tr>
        <w:trPr>
          <w:trHeight w:val="146" w:hRule="atLeast"/>
        </w:trPr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ое</w:t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5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ыручка от реализации товаров, усл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исленность работающих, в т.ч. рабочи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роизводительность труда на одного работни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./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То же на одного рабоч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./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Уставный капита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Основной капитал, в т.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материальные актив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Заемный капита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Полная себестоимость продукц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Себестоимость единицы продукции, работ, услуг или затраты на один рубль продаж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Прибыль (убыток) от продаж продукции, усл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Балансовая (валовая) прибы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Прибыль до налогооблож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Налог на прибы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истая прибы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Рентабельность реализованной продукц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Сумма всех налогов на одного работни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./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Сумма прибыли на одного работни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./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Среднегодовая зарплата, всего в т.ч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./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 рабочи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./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Фондоотдача основных фонд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апитальные затрат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Рентабельност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Другие показатели, определяемые темой работ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>Далее приводится анализ данных таблицы 1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ри проведении анализа экономической и маркетинговой деятельности могут быть использованы следующие приемы: сравнение, исчисление средних и относительных величин, цепные подстановки, балансовые сопоставления, метод группировок, экономические методы и модели, индексный метод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аналитической части необходимо сделать выводы и наметить мероприятия по улучшению эффективности исследуемого объекта, которые будут обосновываться в последующих разделах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 Описание организации маркетинговой деятельности</w:t>
      </w:r>
      <w:r>
        <w:rPr>
          <w:sz w:val="28"/>
          <w:szCs w:val="28"/>
        </w:rPr>
        <w:t xml:space="preserve">. Этот подраздел может включать перечень основных сегментов рынка по географическому, демографическому, психографическому и другим принципам сегментирования, определение потенциальных целевых групп; характеристику товарной, ценовой, сбытовой и коммуникативной политик; определение этапа жизненного цикла товара (товарной группы) или услуги, выявление основных потребителей (клиентов), анализ конкурентной среды, анализ схем получения заказа, конкурентный анализ и другие вопросы маркетинговой деятельности,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ВИСИСМОСТИ ОТ ВЫБРАННОЙ ТЕМЫ.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/>
      </w:pPr>
      <w:bookmarkStart w:id="5" w:name="__RefHeading___Toc454979690"/>
      <w:bookmarkEnd w:id="5"/>
      <w:r>
        <w:rPr/>
        <w:t>6. Рекомендации к выполнению проектного  раздела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Проектная часть</w:t>
      </w:r>
      <w:r>
        <w:rPr>
          <w:sz w:val="28"/>
          <w:szCs w:val="28"/>
        </w:rPr>
        <w:t xml:space="preserve"> является заключительным разделом контрольной работы и должна включать комплекс маркетинговых мероприятий, охватывающих все стороны производственно-хозяйственной деятельности и направленных на повышение эффективности функционирования предприятия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Выбор конкретных мероприятий  должен осуществляться по результатам исследований, выполненных в предыдущих  разделах. Они должны быть направлены на устранение выявленных недостатков,  повышение уровня конкурентоспособности предприятия, и в конечном  итоге на улучшение  экономических и финансовых показателей деятельности предприятия. Количество предложенных мероприятий должно быть не менее 2-3.Они могут быть направлены на совершенствование следующих направлений маркетинговой деятельн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учшение рыночной конъюнк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разработка мероприятий по повышению конкурентоспособности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роприятий по совершенствованию бизнес-окружения фир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роприятий по внедрению новых това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атериально-технического снаб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совершенствование управления качеством и  конкурентоспособностью готовой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совершенствование организации системы товародви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серви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совершенствование организации системы формирования спроса и стимулирования сбы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товарной поли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ценовой поли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бытовой поли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совершенствование организации стратегического и оперативного планирования маркетинга на предприят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совершенствование информационного обеспечения управления маркетинг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совершенствование организации системы маркетинговых коммуник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совершенствование организации контроля маркетинговой деятельности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роме того в данном разделе предусмотрено экономическое обоснование целесообразности и эффективности организационно-технических мероприяти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ное содержание проектн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асти должно выявить изменение технико-экономических показателей объекта и определить показатели по проекту в общем виде по формуле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i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position w:val="-12"/>
          <w:sz w:val="28"/>
          <w:szCs w:val="28"/>
        </w:rPr>
        <w:tab/>
        <w:tab/>
        <w:tab/>
        <w:tab/>
        <w:tab/>
        <w:t>(1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</m:oMath>
      <w:r>
        <w:rPr>
          <w:sz w:val="28"/>
          <w:szCs w:val="28"/>
        </w:rPr>
        <w:t xml:space="preserve"> - проектное значение i показател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i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азовое значение  i показателя (показатели за последний анализируемый период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</m:sub>
        </m:sSub>
      </m:oMath>
      <w:r>
        <w:rPr>
          <w:sz w:val="28"/>
          <w:szCs w:val="28"/>
        </w:rPr>
        <w:t>- изменение значения по i  показателю за счет предложенных мероприят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римерное содержание расче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асчет изменения</w:t>
      </w:r>
      <w:r>
        <w:rPr>
          <w:sz w:val="28"/>
          <w:szCs w:val="28"/>
        </w:rPr>
        <w:t xml:space="preserve"> производственной программы в натуральном выражении, объема продаж продукции и услуг в натуральном и денежном выражени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асчет изменения показателей</w:t>
      </w:r>
      <w:r>
        <w:rPr>
          <w:sz w:val="28"/>
          <w:szCs w:val="28"/>
        </w:rPr>
        <w:t xml:space="preserve"> по труду и заработной плате, производительности труда, баланса рабочего времени одного рабочего, численности основных производственных и вспомогательных рабочих, штата руководящих работников и специалистов, прямого фонда заработной платы рабочих, часового, дневного и месячного фондов заработной платы рабочих, фонда заработной платы вспомогательных рабочих, руководящих работников и специалистов, средней заработной платы на одного рабочего и одного работающего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асчет изменения затрат</w:t>
      </w:r>
      <w:r>
        <w:rPr>
          <w:sz w:val="28"/>
          <w:szCs w:val="28"/>
        </w:rPr>
        <w:t>, образующих себестоимость продукции и услуг: материальные затраты (сырье и основные материалы (за вычетом отходов), покупные полуфабрикаты и вспомогательные материалы, топливо газ, вода, тепло- и электроэнергия на технологические нужды, фонд заработной платы основных производственных рабочих, дополнительная заработная плата производственных рабочих, единый социальный налог, расходы на подготовку и освоение производства, расходы на содержание и эксплуатацию оборудования, цеховые расходы, общие производственные и маркетинговые (управленческие) расходы, внепроизводственные расходы, полная себестоимость продукции и услуг, затраты на единицу продукции, услуг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асчет изменения прибыли и рентабельности</w:t>
      </w:r>
      <w:r>
        <w:rPr>
          <w:sz w:val="28"/>
          <w:szCs w:val="28"/>
        </w:rPr>
        <w:t>: прибыль от продаж продукции и услуг, балансовая прибыль, сумма налогов, налогооблагаемая прибыль, налог на прибыль, чистая прибыль, рентабельность реализованной продукции и услуг, рентабельность основного вида деятельности, рентабельность общего капитала предприятия, чистая прибыль на одного работника и производственного рабочего, сумма налогов на одного работни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заданию руководителя в работе могут быть разработаны отдельные разделы бизнес-пла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часть заканчивается расчетом и составлением таблицы технико-экономических показателей (табл. 2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>
          <w:szCs w:val="28"/>
        </w:rPr>
      </w:pPr>
      <w:r>
        <w:rPr>
          <w:sz w:val="28"/>
          <w:szCs w:val="28"/>
        </w:rPr>
        <w:t>Таблица 2 – Сводная таблица технико-экономических показателей проекта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946"/>
        <w:gridCol w:w="1216"/>
        <w:gridCol w:w="1460"/>
        <w:gridCol w:w="1316"/>
      </w:tblGrid>
      <w:tr>
        <w:trPr>
          <w:trHeight w:val="459" w:hRule="atLeast"/>
        </w:trPr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показател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зменения</w:t>
            </w:r>
          </w:p>
        </w:tc>
      </w:tr>
      <w:tr>
        <w:trPr>
          <w:trHeight w:val="146" w:hRule="atLeast"/>
        </w:trPr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ыручка от реализации товаров, услу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исленность работающих, в т.ч. рабочи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роизводительность труда на одного работни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./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То же на одного рабочег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./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Уставный капита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Основной капитал, в т.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материальные актив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Заемный капита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Полная себестоимость продукц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Себестоимость единицы продукции, работ, услуг или затраты на один рубль продаж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Прибыль (убыток) от продаж продукции, услу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Балансовая (валовая) прибыл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Прибыль до налогооб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Налог на прибыл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истая прибыл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Рентабельность реализованной продукц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Сумма всех налогов на одного работни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./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946"/>
        <w:gridCol w:w="1216"/>
        <w:gridCol w:w="1460"/>
        <w:gridCol w:w="1316"/>
      </w:tblGrid>
      <w:tr>
        <w:trPr>
          <w:trHeight w:val="45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Сумма прибыли на одного работни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./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Среднегодовая зарплата, всего в т.ч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./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 рабочи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./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Фондоотдача основных фонд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апитальные затрат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у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Рентабельност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Другие показатели, определяемые темой работ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>Далее приводится анализ данных таблицы 4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rPr/>
      </w:pPr>
      <w:bookmarkStart w:id="6" w:name="__RefHeading___Toc454979691"/>
      <w:bookmarkEnd w:id="6"/>
      <w:r>
        <w:rPr/>
        <w:t>7. Критерии оценки работ и порядок их защи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и критериями оценки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направленность работы (преимущественно практическая). Проведение студентом самостоятельного маркетингового анализа и расчетов повышает ее оценк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логика, аргументированность и степень самостоятельности в изложении материала. Работы, содержащие прямые заимствования без ссылок на источники, к защите не допускаются. Студент в этом случае получает неудовлетворительную оценк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оличество и качество использованных источников, статистических и первичных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чество оформления. Работы, небрежно или неверно оформленные, оцениваются низкими баллами и даже могут быть не допущены к защи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bookmarkStart w:id="7" w:name="__RefHeading___Toc454979692"/>
      <w:r>
        <w:rPr/>
        <w:t>Темы контрольных работ по дисциплине</w:t>
      </w:r>
    </w:p>
    <w:p>
      <w:pPr>
        <w:pStyle w:val="Heading1"/>
        <w:rPr/>
      </w:pPr>
      <w:r>
        <w:rPr>
          <w:rFonts w:eastAsia="Cambria" w:cs="Cambria"/>
        </w:rPr>
        <w:t xml:space="preserve"> </w:t>
      </w:r>
      <w:r>
        <w:rPr/>
        <w:t>«Маркетинговое планирование в конкурентной среде»</w:t>
      </w:r>
      <w:bookmarkEnd w:id="7"/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>1. Анализ покупательских предпочтений и сегментация покупате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Анализ и оценка конкурентной сред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3. Анализ и оценка  конкурент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4. Общая характеристика товарной политики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Оценка конкурентоспособности товар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Цели и критерии анализа ассортимент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 Анализ маркетинговых показателей ассортимент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8. Анализ стабильности продаж (</w:t>
      </w:r>
      <w:r>
        <w:rPr>
          <w:sz w:val="24"/>
          <w:szCs w:val="24"/>
          <w:lang w:val="en-US"/>
        </w:rPr>
        <w:t>XYZ</w:t>
      </w:r>
      <w:r>
        <w:rPr>
          <w:sz w:val="24"/>
          <w:szCs w:val="24"/>
        </w:rPr>
        <w:t xml:space="preserve"> - анализ)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Анализ факторов, влияющих на ценообразовани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Анализ конкурентоспособности цены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11. Методология  анализа сбыта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Анализ работы с посредниками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 Анализ маркетинговых коммуникаций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Оценка эффективности продвижения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Анализ организации маркетинга на предприятии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 Анализ рентабельности и затрат на маркетинг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 xml:space="preserve">17. </w:t>
      </w:r>
      <w:r>
        <w:rPr>
          <w:sz w:val="24"/>
          <w:szCs w:val="24"/>
        </w:rPr>
        <w:t>Методы  анализа конкурент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8.  Системный анализ объекта маркетинговых  исследования.</w:t>
      </w:r>
    </w:p>
    <w:p>
      <w:pPr>
        <w:pStyle w:val="Normal"/>
        <w:widowControl w:val="false"/>
        <w:ind w:firstLine="567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 xml:space="preserve">19. </w:t>
      </w:r>
      <w:r>
        <w:rPr>
          <w:rFonts w:eastAsia="Arial Unicode MS"/>
          <w:sz w:val="24"/>
          <w:szCs w:val="24"/>
        </w:rPr>
        <w:t xml:space="preserve">Повышение рыночной эффективности деятельности предприятия с помощью </w:t>
      </w:r>
      <w:r>
        <w:rPr>
          <w:sz w:val="24"/>
          <w:szCs w:val="24"/>
        </w:rPr>
        <w:t>маркетингового анализа</w:t>
      </w:r>
      <w:r>
        <w:rPr>
          <w:rFonts w:eastAsia="Arial Unicode MS"/>
          <w:sz w:val="24"/>
          <w:szCs w:val="24"/>
        </w:rPr>
        <w:t>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20. </w:t>
      </w:r>
      <w:r>
        <w:rPr>
          <w:sz w:val="24"/>
          <w:szCs w:val="24"/>
        </w:rPr>
        <w:t>Модель поведения потребителей на рынках товаров производственного назнач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21. Модель поведения покупателей на потребительском рынке</w:t>
      </w:r>
    </w:p>
    <w:p>
      <w:pPr>
        <w:pStyle w:val="Normal"/>
        <w:widowControl w:val="false"/>
        <w:ind w:firstLine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22. Выявление резервов использования ресурсов предприятия</w:t>
      </w:r>
      <w:r>
        <w:rPr>
          <w:sz w:val="24"/>
          <w:szCs w:val="24"/>
        </w:rPr>
        <w:t xml:space="preserve"> на основе маркетингового анализ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3.Эффективная организация маркетинговой деятельности на предприятии.</w:t>
      </w:r>
      <w:r>
        <w:br w:type="page"/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/>
      </w:pPr>
      <w:bookmarkStart w:id="8" w:name="__RefHeading___Toc454979693"/>
      <w:bookmarkEnd w:id="8"/>
      <w:r>
        <w:rPr/>
        <w:t>БИБЛИОГРАФИЧЕСКИЙ СПИСОК</w:t>
      </w:r>
    </w:p>
    <w:tbl>
      <w:tblPr>
        <w:tblW w:w="9989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94"/>
        <w:gridCol w:w="55"/>
        <w:gridCol w:w="1797"/>
        <w:gridCol w:w="3809"/>
        <w:gridCol w:w="2269"/>
        <w:gridCol w:w="1365"/>
      </w:tblGrid>
      <w:tr>
        <w:trPr>
          <w:trHeight w:val="277" w:hRule="exact"/>
        </w:trPr>
        <w:tc>
          <w:tcPr>
            <w:tcW w:w="9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 УЧЕБНО-МЕТОДИЧЕСКОЕ И ИНФОРМАЦИОННОЕ ОБЕСПЕЧЕНИЕ ДИСЦИПЛИНЫ (МОДУЛЯ)</w:t>
            </w:r>
          </w:p>
        </w:tc>
      </w:tr>
      <w:tr>
        <w:trPr>
          <w:trHeight w:val="277" w:hRule="exact"/>
        </w:trPr>
        <w:tc>
          <w:tcPr>
            <w:tcW w:w="9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 Рекомендуемая литература</w:t>
            </w:r>
          </w:p>
        </w:tc>
      </w:tr>
      <w:tr>
        <w:trPr>
          <w:trHeight w:val="277" w:hRule="exact"/>
        </w:trPr>
        <w:tc>
          <w:tcPr>
            <w:tcW w:w="9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1. Основная литература</w:t>
            </w:r>
          </w:p>
        </w:tc>
      </w:tr>
      <w:tr>
        <w:trPr>
          <w:trHeight w:val="277" w:hRule="exac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697" w:hRule="exac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им, С.А.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ркетинг: учебник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ко- торговая корпорация «Дашков и К°», 2017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2</w:t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риашвили, Н.Д., Коротков, А.В.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правление маркетингом: учебное пособие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ЮНИТИ-ДАНА, 2017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3</w:t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млев, Е.Б.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ркетинговые стратегии и маркетинговый анализ в управлении проектами: учебное пособие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Московский гуманитарный университет, 2016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4</w:t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емляк Светлана Васильевна, Гусарова Ольга Михайловна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правление продажами: Учебник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Вузовский учебник, 2018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2. 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меть, Е.Б., Ким, А.Г.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правление маркетингом: учебник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ратов: Вузовское образование, 2016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37" w:hRule="exac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2</w:t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ондарева, Н.А.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ркетинговый анализ и маркетинговая стратегия предприятия: учебно-методическое пособие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Московский государственный строительный университет, ЭБС АСВ, 2017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3</w:t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лепенкова Е.М.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ркетинговый анализ компаний на российских рынках: Сборник статей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МГУ имени М.В. Ломоносова, 2015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3. Методические разработки</w:t>
            </w:r>
          </w:p>
        </w:tc>
      </w:tr>
      <w:tr>
        <w:trPr>
          <w:trHeight w:val="277" w:hRule="exac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1137" w:hRule="exac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1</w:t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: метод. указания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 2018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2. Перечень ресурсов информационно-телекоммуникационной сети "Интернет"</w:t>
            </w:r>
          </w:p>
        </w:tc>
      </w:tr>
      <w:tr>
        <w:trPr>
          <w:trHeight w:val="277" w:hRule="exac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1</w:t>
            </w:r>
          </w:p>
        </w:tc>
        <w:tc>
          <w:tcPr>
            <w:tcW w:w="92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рпаративный менеджмент www.cfin.ru</w:t>
            </w:r>
          </w:p>
        </w:tc>
      </w:tr>
      <w:tr>
        <w:trPr>
          <w:trHeight w:val="277" w:hRule="exac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2</w:t>
            </w:r>
          </w:p>
        </w:tc>
        <w:tc>
          <w:tcPr>
            <w:tcW w:w="92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Marketer PR www.marketer.ru</w:t>
            </w:r>
          </w:p>
        </w:tc>
      </w:tr>
      <w:tr>
        <w:trPr>
          <w:trHeight w:val="478" w:hRule="exac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3</w:t>
            </w:r>
          </w:p>
        </w:tc>
        <w:tc>
          <w:tcPr>
            <w:tcW w:w="92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дминистративно-управленческий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ртал www.aup.ru</w:t>
            </w:r>
          </w:p>
        </w:tc>
      </w:tr>
      <w:tr>
        <w:trPr>
          <w:trHeight w:val="277" w:hRule="exact"/>
        </w:trPr>
        <w:tc>
          <w:tcPr>
            <w:tcW w:w="9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3 Перечень информационных технологий</w:t>
            </w:r>
          </w:p>
        </w:tc>
      </w:tr>
      <w:tr>
        <w:trPr>
          <w:trHeight w:val="277" w:hRule="exact"/>
        </w:trPr>
        <w:tc>
          <w:tcPr>
            <w:tcW w:w="9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3.1 Перечень программного обеспечения</w:t>
            </w:r>
          </w:p>
        </w:tc>
      </w:tr>
      <w:tr>
        <w:trPr>
          <w:trHeight w:val="279" w:hRule="exact"/>
        </w:trPr>
        <w:tc>
          <w:tcPr>
            <w:tcW w:w="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1.1</w:t>
            </w:r>
          </w:p>
        </w:tc>
        <w:tc>
          <w:tcPr>
            <w:tcW w:w="9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Microsoft 0365ProPlusOpenStudents ShrdSvr ALNG SubsVL OLV NL 1Mth Acdmc Stdnt w/Faculty</w:t>
            </w:r>
          </w:p>
        </w:tc>
      </w:tr>
      <w:tr>
        <w:trPr>
          <w:trHeight w:val="277" w:hRule="exact"/>
        </w:trPr>
        <w:tc>
          <w:tcPr>
            <w:tcW w:w="9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3.2 Перечень информационных справочных систем, профессиональные базы данных</w:t>
            </w:r>
          </w:p>
        </w:tc>
      </w:tr>
      <w:tr>
        <w:trPr>
          <w:trHeight w:val="279" w:hRule="exact"/>
        </w:trPr>
        <w:tc>
          <w:tcPr>
            <w:tcW w:w="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1</w:t>
            </w:r>
          </w:p>
        </w:tc>
        <w:tc>
          <w:tcPr>
            <w:tcW w:w="9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ая служба государственной статистики:http://www.gks.ru</w:t>
            </w:r>
          </w:p>
        </w:tc>
      </w:tr>
      <w:tr>
        <w:trPr>
          <w:trHeight w:val="279" w:hRule="exact"/>
        </w:trPr>
        <w:tc>
          <w:tcPr>
            <w:tcW w:w="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2</w:t>
            </w:r>
          </w:p>
        </w:tc>
        <w:tc>
          <w:tcPr>
            <w:tcW w:w="9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ПС "Консультант плюс" (http://www.consultant.ru);</w:t>
            </w:r>
          </w:p>
        </w:tc>
      </w:tr>
      <w:tr>
        <w:trPr>
          <w:trHeight w:val="279" w:hRule="exact"/>
        </w:trPr>
        <w:tc>
          <w:tcPr>
            <w:tcW w:w="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3</w:t>
            </w:r>
          </w:p>
        </w:tc>
        <w:tc>
          <w:tcPr>
            <w:tcW w:w="9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 «ДГТУ» (https://ntb.donstu.ru/ebsdstu );</w:t>
            </w:r>
          </w:p>
        </w:tc>
      </w:tr>
      <w:tr>
        <w:trPr>
          <w:trHeight w:val="279" w:hRule="exact"/>
        </w:trPr>
        <w:tc>
          <w:tcPr>
            <w:tcW w:w="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4</w:t>
            </w:r>
          </w:p>
        </w:tc>
        <w:tc>
          <w:tcPr>
            <w:tcW w:w="9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  <w:r>
              <w:rPr>
                <w:color w:val="000000"/>
                <w:sz w:val="19"/>
                <w:szCs w:val="19"/>
                <w:lang w:val="en-US"/>
              </w:rPr>
              <w:t xml:space="preserve"> «IPRbooks» (http://www.iprbookshop.ru )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lineRule="auto" w:line="276" w:before="200" w:after="0"/>
      <w:jc w:val="center"/>
      <w:outlineLvl w:val="1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"/>
    <w:basedOn w:val="Normal"/>
    <w:qFormat/>
    <w:pPr>
      <w:widowControl w:val="false"/>
      <w:numPr>
        <w:ilvl w:val="0"/>
        <w:numId w:val="2"/>
      </w:numPr>
      <w:tabs>
        <w:tab w:val="clear" w:pos="708"/>
      </w:tabs>
      <w:spacing w:before="360" w:after="0"/>
      <w:ind w:left="0" w:hanging="0"/>
      <w:jc w:val="center"/>
    </w:pPr>
    <w:rPr>
      <w:sz w:val="24"/>
      <w:szCs w:val="24"/>
    </w:rPr>
  </w:style>
  <w:style w:type="paragraph" w:styleId="Style15">
    <w:name w:val="стих"/>
    <w:basedOn w:val="Normal"/>
    <w:qFormat/>
    <w:pPr>
      <w:widowControl w:val="false"/>
    </w:pPr>
    <w:rPr>
      <w:sz w:val="24"/>
      <w:szCs w:val="24"/>
    </w:rPr>
  </w:style>
  <w:style w:type="paragraph" w:styleId="11">
    <w:name w:val="Квадрат1"/>
    <w:basedOn w:val="Normal"/>
    <w:qFormat/>
    <w:pPr>
      <w:widowControl w:val="false"/>
      <w:ind w:left="958" w:hanging="0"/>
      <w:jc w:val="both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21">
    <w:name w:val="Квадрат2"/>
    <w:basedOn w:val="Normal"/>
    <w:qFormat/>
    <w:pPr>
      <w:widowControl w:val="false"/>
      <w:ind w:left="2999" w:hanging="0"/>
      <w:jc w:val="both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8">
    <w:name w:val="-Квадрат8"/>
    <w:basedOn w:val="Normal"/>
    <w:qFormat/>
    <w:pPr>
      <w:widowControl w:val="false"/>
      <w:jc w:val="both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ind w:firstLine="482"/>
      <w:jc w:val="center"/>
    </w:pPr>
    <w:rPr>
      <w:rFonts w:ascii="a_Timer;Times New Roman" w:hAnsi="a_Timer;Times New Roman" w:cs="a_Timer;Times New Roman"/>
      <w:b/>
      <w:bCs/>
      <w:sz w:val="28"/>
      <w:szCs w:val="28"/>
    </w:rPr>
  </w:style>
  <w:style w:type="paragraph" w:styleId="23">
    <w:name w:val="Основной текст с отступом 2"/>
    <w:basedOn w:val="Normal"/>
    <w:qFormat/>
    <w:pPr>
      <w:widowControl w:val="false"/>
      <w:ind w:left="720" w:firstLine="482"/>
      <w:jc w:val="both"/>
    </w:pPr>
    <w:rPr>
      <w:rFonts w:ascii="a_Timer;Times New Roman" w:hAnsi="a_Timer;Times New Roman" w:cs="a_Timer;Times New Roman"/>
      <w:i/>
      <w:iCs/>
      <w:sz w:val="28"/>
      <w:szCs w:val="28"/>
    </w:rPr>
  </w:style>
  <w:style w:type="paragraph" w:styleId="12">
    <w:name w:val="Заг1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Style16">
    <w:name w:val="текста док"/>
    <w:basedOn w:val="Normal"/>
    <w:qFormat/>
    <w:pPr>
      <w:widowControl w:val="false"/>
      <w:ind w:firstLine="425"/>
      <w:jc w:val="both"/>
    </w:pPr>
    <w:rPr/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4"/>
      <w:szCs w:val="24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12:00Z</dcterms:created>
  <dc:creator>FuckYouBill</dc:creator>
  <dc:description/>
  <cp:keywords/>
  <dc:language>en-US</dc:language>
  <cp:lastModifiedBy>Юлия</cp:lastModifiedBy>
  <dcterms:modified xsi:type="dcterms:W3CDTF">2022-10-28T04:55:00Z</dcterms:modified>
  <cp:revision>10</cp:revision>
  <dc:subject/>
  <dc:title>9</dc:title>
</cp:coreProperties>
</file>